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40005" simplePos="0" locked="0" layoutInCell="0" allowOverlap="1" relativeHeight="10">
                <wp:simplePos x="0" y="0"/>
                <wp:positionH relativeFrom="column">
                  <wp:posOffset>5266055</wp:posOffset>
                </wp:positionH>
                <wp:positionV relativeFrom="paragraph">
                  <wp:posOffset>-581660</wp:posOffset>
                </wp:positionV>
                <wp:extent cx="1386205" cy="1143000"/>
                <wp:effectExtent l="0" t="0" r="0" b="0"/>
                <wp:wrapNone/>
                <wp:docPr id="1" name="Dzieleni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417" h="1143000">
                              <a:moveTo>
                                <a:pt x="693209" y="134760"/>
                              </a:moveTo>
                              <a:cubicBezTo>
                                <a:pt x="767445" y="134760"/>
                                <a:pt x="827626" y="194941"/>
                                <a:pt x="827626" y="269177"/>
                              </a:cubicBezTo>
                              <a:cubicBezTo>
                                <a:pt x="827626" y="343413"/>
                                <a:pt x="767445" y="403594"/>
                                <a:pt x="693209" y="403594"/>
                              </a:cubicBezTo>
                              <a:cubicBezTo>
                                <a:pt x="618973" y="403594"/>
                                <a:pt x="558792" y="343413"/>
                                <a:pt x="558792" y="269177"/>
                              </a:cubicBezTo>
                              <a:cubicBezTo>
                                <a:pt x="558792" y="194941"/>
                                <a:pt x="618973" y="134760"/>
                                <a:pt x="693209" y="134760"/>
                              </a:cubicBezTo>
                              <a:close/>
                              <a:moveTo>
                                <a:pt x="693209" y="1008240"/>
                              </a:moveTo>
                              <a:cubicBezTo>
                                <a:pt x="618973" y="1008240"/>
                                <a:pt x="558792" y="948059"/>
                                <a:pt x="558792" y="873823"/>
                              </a:cubicBezTo>
                              <a:cubicBezTo>
                                <a:pt x="558792" y="799587"/>
                                <a:pt x="618973" y="739406"/>
                                <a:pt x="693209" y="739406"/>
                              </a:cubicBezTo>
                              <a:cubicBezTo>
                                <a:pt x="767445" y="739406"/>
                                <a:pt x="827626" y="799587"/>
                                <a:pt x="827626" y="873823"/>
                              </a:cubicBezTo>
                              <a:cubicBezTo>
                                <a:pt x="827626" y="948059"/>
                                <a:pt x="767445" y="1008240"/>
                                <a:pt x="693209" y="1008240"/>
                              </a:cubicBezTo>
                              <a:close/>
                              <a:moveTo>
                                <a:pt x="183770" y="437083"/>
                              </a:moveTo>
                              <a:lnTo>
                                <a:pt x="1202647" y="437083"/>
                              </a:lnTo>
                              <a:lnTo>
                                <a:pt x="1202647" y="705917"/>
                              </a:lnTo>
                              <a:lnTo>
                                <a:pt x="183770" y="705917"/>
                              </a:lnTo>
                              <a:lnTo>
                                <a:pt x="183770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10" coordsize="1386417,1143000" path="m693209,134760c767445,134760,827626,194941,827626,269177c827626,343413,767445,403594,693209,403594c618973,403594,558792,343413,558792,269177c558792,194941,618973,134760,693209,134760xm693209,1008240c618973,1008240,558792,948059,558792,873823c558792,799587,618973,739406,693209,739406c767445,739406,827626,799587,827626,873823c827626,948059,767445,1008240,693209,1008240xm183770,437083l1202647,437083l1202647,705917l183770,705917l183770,437083xe" fillcolor="#34b3d6" stroked="f" o:allowincell="f" style="position:absolute;margin-left:414.65pt;margin-top:-45.8pt;width:109.1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a</w:t>
      </w:r>
    </w:p>
    <w:p>
      <w:pPr>
        <w:pStyle w:val="Heading"/>
        <w:numPr>
          <w:ilvl w:val="0"/>
          <w:numId w:val="7"/>
        </w:numPr>
        <w:tabs>
          <w:tab w:val="left" w:pos="709" w:leader="none"/>
        </w:tabs>
        <w:spacing w:lineRule="auto" w:line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Uzupełnij kratki iloczynem trzech liczb w taki sposób, aby ich iloczyn był równy iloczynowi podanych liczb.</w:t>
      </w:r>
    </w:p>
    <w:p>
      <w:pPr>
        <w:pStyle w:val="Normal"/>
        <w:tabs>
          <w:tab w:val="left" w:pos="709" w:leader="none"/>
        </w:tabs>
        <w:spacing w:lineRule="auto" w:line="360"/>
        <w:ind w:left="851" w:hanging="0"/>
        <w:jc w:val="center"/>
        <w:rPr>
          <w:sz w:val="32"/>
          <w:szCs w:val="32"/>
          <w:lang w:eastAsia="pl-PL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670300" cy="942975"/>
            <wp:effectExtent l="0" t="0" r="0" b="0"/>
            <wp:docPr id="2" name="Diagra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459" r="-10" b="-25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719195" cy="951865"/>
            <wp:effectExtent l="0" t="0" r="0" b="0"/>
            <wp:docPr id="3" name="Diagra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213" r="-10" b="-25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center"/>
        <w:rPr>
          <w:sz w:val="32"/>
          <w:szCs w:val="32"/>
          <w:lang w:eastAsia="pl-PL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719195" cy="835660"/>
            <wp:effectExtent l="0" t="0" r="0" b="0"/>
            <wp:docPr id="4" name="Diagra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571" r="-10" b="-16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719195" cy="835660"/>
            <wp:effectExtent l="0" t="0" r="0" b="0"/>
            <wp:docPr id="5" name="Diagra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agram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571" r="-10" b="-16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sz w:val="32"/>
          <w:szCs w:val="32"/>
          <w:lang w:val="en-US" w:eastAsia="pl-PL"/>
        </w:rPr>
      </w:pPr>
      <w:r>
        <w:rPr>
          <w:sz w:val="32"/>
          <w:szCs w:val="32"/>
          <w:lang w:val="en-US" w:eastAsia="pl-PL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14520</wp:posOffset>
            </wp:positionH>
            <wp:positionV relativeFrom="paragraph">
              <wp:posOffset>248920</wp:posOffset>
            </wp:positionV>
            <wp:extent cx="1496060" cy="1657985"/>
            <wp:effectExtent l="0" t="0" r="0" b="0"/>
            <wp:wrapTight wrapText="bothSides">
              <wp:wrapPolygon edited="0">
                <wp:start x="15289" y="102"/>
                <wp:lineTo x="2333" y="735"/>
                <wp:lineTo x="-116" y="944"/>
                <wp:lineTo x="-116" y="20542"/>
                <wp:lineTo x="229" y="21490"/>
                <wp:lineTo x="345" y="21490"/>
                <wp:lineTo x="21364" y="21490"/>
                <wp:lineTo x="21479" y="21490"/>
                <wp:lineTo x="21600" y="20858"/>
                <wp:lineTo x="21600" y="1051"/>
                <wp:lineTo x="18910" y="312"/>
                <wp:lineTo x="16110" y="102"/>
                <wp:lineTo x="15289" y="102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</w:rPr>
        <w:t xml:space="preserve">Ania miłośniczka książek ma ich 315. </w:t>
        <w:br/>
        <w:t xml:space="preserve">Ojciec Ani zakupił dla niej regał z 9 półkami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</w:rPr>
        <w:t>Po ile książek Ania rozmieści na półkach?</w:t>
        <w:br/>
      </w:r>
    </w:p>
    <w:p>
      <w:pPr>
        <w:pStyle w:val="Akapitzlist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28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</w:rPr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lineRule="auto" w:line="360" w:before="0" w:after="160"/>
        <w:contextualSpacing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38320</wp:posOffset>
            </wp:positionH>
            <wp:positionV relativeFrom="paragraph">
              <wp:posOffset>1031240</wp:posOffset>
            </wp:positionV>
            <wp:extent cx="1657350" cy="1181100"/>
            <wp:effectExtent l="0" t="0" r="0" b="0"/>
            <wp:wrapTight wrapText="bothSides">
              <wp:wrapPolygon edited="0">
                <wp:start x="7320" y="691"/>
                <wp:lineTo x="6698" y="1214"/>
                <wp:lineTo x="5211" y="3303"/>
                <wp:lineTo x="2479" y="3655"/>
                <wp:lineTo x="493" y="5046"/>
                <wp:lineTo x="742" y="6266"/>
                <wp:lineTo x="121" y="8531"/>
                <wp:lineTo x="-2" y="10966"/>
                <wp:lineTo x="121" y="11665"/>
                <wp:lineTo x="987" y="11841"/>
                <wp:lineTo x="244" y="13584"/>
                <wp:lineTo x="1608" y="14628"/>
                <wp:lineTo x="615" y="16717"/>
                <wp:lineTo x="742" y="17063"/>
                <wp:lineTo x="1980" y="17416"/>
                <wp:lineTo x="1364" y="19681"/>
                <wp:lineTo x="1608" y="20203"/>
                <wp:lineTo x="3101" y="20203"/>
                <wp:lineTo x="3101" y="20895"/>
                <wp:lineTo x="3596" y="20895"/>
                <wp:lineTo x="5954" y="20895"/>
                <wp:lineTo x="6825" y="20725"/>
                <wp:lineTo x="8935" y="20027"/>
                <wp:lineTo x="11543" y="18460"/>
                <wp:lineTo x="11416" y="14628"/>
                <wp:lineTo x="13774" y="11841"/>
                <wp:lineTo x="14645" y="9054"/>
                <wp:lineTo x="17126" y="9054"/>
                <wp:lineTo x="21472" y="7311"/>
                <wp:lineTo x="21349" y="6266"/>
                <wp:lineTo x="20850" y="3479"/>
                <wp:lineTo x="21100" y="1037"/>
                <wp:lineTo x="19612" y="691"/>
                <wp:lineTo x="10798" y="691"/>
                <wp:lineTo x="7320" y="691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28"/>
        </w:rPr>
        <w:t xml:space="preserve">Trójka przyjaciół zbiera znaczki. </w:t>
        <w:br/>
        <w:t xml:space="preserve">Marek ma ich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</w:rPr>
        <w:t>294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</w:rPr>
        <w:t xml:space="preserve">, Jurek ma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</w:rPr>
        <w:t>7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</w:rPr>
        <w:t xml:space="preserve"> razy mniej,  a Mariusz ma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</w:rPr>
        <w:t>4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</w:rPr>
        <w:t xml:space="preserve"> razy więcej od Jurka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</w:rPr>
        <w:t>Ile znaczków ma każdy z chłopców?</w:t>
      </w:r>
    </w:p>
    <w:sectPr>
      <w:headerReference w:type="default" r:id="rId8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pisemne przez liczbę jednocyfrową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pisemne przez liczbę jednocyfrową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color w:val="E36C0A"/>
    </w:rPr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color w:val="E36C0A"/>
    </w:rPr>
  </w:style>
  <w:style w:type="character" w:styleId="WW8Num16z0">
    <w:name w:val="WW8Num16z0"/>
    <w:qFormat/>
    <w:rPr>
      <w:b/>
      <w:color w:val="E36C0A"/>
    </w:rPr>
  </w:style>
  <w:style w:type="character" w:styleId="WW8Num17z0">
    <w:name w:val="WW8Num17z0"/>
    <w:qFormat/>
    <w:rPr>
      <w:b/>
      <w:i w:val="false"/>
      <w:color w:val="E36C0A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color w:val="E36C0A"/>
    </w:rPr>
  </w:style>
  <w:style w:type="character" w:styleId="WW8Num18z1">
    <w:name w:val="WW8Num18z1"/>
    <w:qFormat/>
    <w:rPr>
      <w:color w:val="E36C0A"/>
    </w:rPr>
  </w:style>
  <w:style w:type="character" w:styleId="WW8Num19z0">
    <w:name w:val="WW8Num19z0"/>
    <w:qFormat/>
    <w:rPr>
      <w:b/>
      <w:i w:val="false"/>
      <w:color w:val="E36C0A"/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E36C0A"/>
    </w:rPr>
  </w:style>
  <w:style w:type="character" w:styleId="WW8Num21z1">
    <w:name w:val="WW8Num21z1"/>
    <w:qFormat/>
    <w:rPr>
      <w:color w:val="E36C0A"/>
    </w:rPr>
  </w:style>
  <w:style w:type="character" w:styleId="WW8Num22z0">
    <w:name w:val="WW8Num22z0"/>
    <w:qFormat/>
    <w:rPr>
      <w:b/>
      <w:i w:val="false"/>
      <w:color w:val="E36C0A"/>
    </w:rPr>
  </w:style>
  <w:style w:type="character" w:styleId="WW8Num23z0">
    <w:name w:val="WW8Num23z0"/>
    <w:qFormat/>
    <w:rPr>
      <w:color w:val="E36C0A"/>
    </w:rPr>
  </w:style>
  <w:style w:type="character" w:styleId="WW8Num24z0">
    <w:name w:val="WW8Num24z0"/>
    <w:qFormat/>
    <w:rPr>
      <w:b/>
      <w:i w:val="false"/>
      <w:color w:val="E36C0A"/>
      <w:sz w:val="28"/>
      <w:szCs w:val="28"/>
    </w:rPr>
  </w:style>
  <w:style w:type="character" w:styleId="WW8Num25z0">
    <w:name w:val="WW8Num25z0"/>
    <w:qFormat/>
    <w:rPr>
      <w:b/>
      <w:i w:val="false"/>
      <w:color w:val="E36C0A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E36C0A"/>
    </w:rPr>
  </w:style>
  <w:style w:type="character" w:styleId="WW8Num27z0">
    <w:name w:val="WW8Num27z0"/>
    <w:qFormat/>
    <w:rPr>
      <w:color w:val="E36C0A"/>
    </w:rPr>
  </w:style>
  <w:style w:type="character" w:styleId="WW8Num28z0">
    <w:name w:val="WW8Num28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1:54:00Z</dcterms:created>
  <dc:creator>Ania</dc:creator>
  <dc:description/>
  <cp:keywords>Dzielna dzielnik iloraz</cp:keywords>
  <dc:language>en-US</dc:language>
  <cp:lastModifiedBy>Ania</cp:lastModifiedBy>
  <cp:lastPrinted>2013-08-26T17:49:00Z</cp:lastPrinted>
  <dcterms:modified xsi:type="dcterms:W3CDTF">2013-08-26T15:49:00Z</dcterms:modified>
  <cp:revision>4</cp:revision>
  <dc:subject>Liczby i cyfry. Klasa 4</dc:subject>
  <dc:title>Zadanie:</dc:title>
</cp:coreProperties>
</file>